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пециализированных аудиторий, кабинетов, лаборатор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федры -технологии   переработки и стандартизации для проведения занятий по дисциплине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спытание, контроль и безопасность продукц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93"/>
        <w:gridCol w:w="2393"/>
        <w:gridCol w:w="38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аудитори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ы и оборудование, программное обеспечение, используемые при изучении дисциплин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й анализатор мол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атор молока вискозометриче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для определения влаж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миниско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хенеллоско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рактомет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ифуга для исследования мол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я водя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шильный шка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илля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овой термометр щу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ы лаборатор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ая мешал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ирометр для мол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ирометр для слив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рометр психрометриче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я лаборатор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ромет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ометр АМ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ы лаборатор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ы торсион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ца лаборатор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учатель напо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рактометр ИРФ-454Б2М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Н -мет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й каби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оставитель</w:t>
      </w:r>
    </w:p>
    <w:p>
      <w:pPr>
        <w:pStyle w:val="Normal"/>
        <w:rPr/>
      </w:pPr>
      <w:r>
        <w:rPr/>
        <w:t xml:space="preserve">Должность                                          ст. преподаватель В. Каланчина </w:t>
      </w:r>
    </w:p>
    <w:p>
      <w:pPr>
        <w:pStyle w:val="Normal"/>
        <w:rPr/>
      </w:pPr>
      <w:r>
        <w:rPr/>
        <w:t>___._________20___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8:19:00Z</dcterms:created>
  <dc:creator>Венерочка</dc:creator>
  <dc:description/>
  <dc:language>en-US</dc:language>
  <cp:lastModifiedBy>Венерочка</cp:lastModifiedBy>
  <dcterms:modified xsi:type="dcterms:W3CDTF">2010-10-18T18:19:00Z</dcterms:modified>
  <cp:revision>2</cp:revision>
  <dc:subject/>
  <dc:title>Перечень специализированных аудиторий, кабинетов, лабораторий</dc:title>
</cp:coreProperties>
</file>